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Ekonomia i systemy ochrony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Fizjoterapia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jednolite magisterskie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Rok 1, semestr 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- 10 godzin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  <w:r>
              <w:rPr>
                <w:rFonts w:eastAsia="Calibri"/>
                <w:b/>
                <w:lang w:eastAsia="en-US"/>
              </w:rPr>
              <w:t xml:space="preserve">  opisowe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of. dr hab. Beata Karakiewic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769"/>
        <w:gridCol w:w="5551"/>
      </w:tblGrid>
      <w:tr>
        <w:trPr>
          <w:trHeight w:val="397" w:hRule="atLeast"/>
        </w:trPr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Uzyskanie przez </w:t>
            </w:r>
            <w:r>
              <w:rPr>
                <w:lang w:eastAsia="en-US"/>
              </w:rPr>
              <w:t xml:space="preserve">studentów </w:t>
            </w:r>
            <w:r>
              <w:rPr/>
              <w:t xml:space="preserve">wiedzy z zakresu zagadnień ekonomicznych w systemie ochrony zdrowia, a także umiejętności i kompetencji zawodowych z zakresu ekonomii znajdujących zastosowanie w fizjoterapii. 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na poziomie podstawowego zakresu nauk biologicznych,  nauk społecznych i nauk ekonomicznych 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miejętność przyswajania wiedzy i pracy własnej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społeczne w zakresie współpracy  z innymi osobam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164"/>
        <w:gridCol w:w="569"/>
        <w:gridCol w:w="381"/>
        <w:gridCol w:w="425"/>
        <w:gridCol w:w="530"/>
        <w:gridCol w:w="415"/>
        <w:gridCol w:w="325"/>
        <w:gridCol w:w="486"/>
        <w:gridCol w:w="612"/>
        <w:gridCol w:w="616"/>
        <w:gridCol w:w="216"/>
        <w:gridCol w:w="14"/>
        <w:gridCol w:w="9"/>
      </w:tblGrid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zna, wie/umie/potrafi: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zasady edukacji zdrowotnej i promocji zdrowia oraz elementy polityki społecznej dotyczącej ochrony zdrowia;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2.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zasady organizacji i finansowania systemu ochrony zdrowia w Rzeczypospolitej Polskiej oraz ekonomiczne uwarunkowania udzielania świadczeń z zakresu fizjoterapii;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5.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zasady przeprowadzania uproszczonej analizy rynku dla potrzeb planowania działań z zakresu fizjoterapii;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9.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K, O,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/>
              <w:t xml:space="preserve">      </w:t>
            </w:r>
            <w:r>
              <w:rPr/>
              <w:t>U0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oszacować koszt postępowania fizjoterapeutycznego;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U 6.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K, O, P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02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przeprowadzić uproszczoną analizę rynku dla potrzeb planowania działań z zakresu fizjoterapii;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U 7.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, O, P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1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5.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W 19.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/>
              <w:t xml:space="preserve">      </w:t>
            </w:r>
            <w:r>
              <w:rPr/>
              <w:t>U0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U 6.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02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U 7.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Podstawowe pojęcia ekonomiczne. Wprowadzenie do ekonomiki zdrowia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W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eminaria: Potrzeby zdrowotne. Specyfika rynku w ochronie zdrowia.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W03,U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Calibri"/>
                <w:lang w:eastAsia="en-US"/>
              </w:rPr>
              <w:t xml:space="preserve">Seminaria: System ochrony zdrowia. </w:t>
            </w:r>
            <w:r>
              <w:rPr>
                <w:lang w:eastAsia="en-US"/>
              </w:rPr>
              <w:t>M</w:t>
            </w:r>
            <w:r>
              <w:rPr/>
              <w:t>odele systemów ochrony zdrowia na świecie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eminaria: </w:t>
            </w:r>
            <w:r>
              <w:rPr>
                <w:lang w:eastAsia="en-US"/>
              </w:rPr>
              <w:t>System ochrony zdrowia w Polsce. Finansowanie systemu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W02, W03,U01,U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eminaria: </w:t>
            </w:r>
            <w:r>
              <w:rPr/>
              <w:t>Metody finansowania świadczeń zdrowotnych. Ekonomiczna wycena zdrowia i wydatków na zdrowie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2, W03,U01,U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>T. Getzen, Ekonomika zdrowia, Wydawnictwo Naukowe PWN, Warszawa 2000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  <w:r>
              <w:rPr/>
              <w:t xml:space="preserve"> J. Suchecka, Ekonomia w ochronie zdrowia, Wolters Kluwer, Warszawa 2010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  <w:r>
              <w:rPr/>
              <w:t xml:space="preserve"> S. Folland, AC. Goodman, M.Stanon, Ekonomia zdrowia i opieki zdrowotnej, Wolters</w:t>
              <w:br/>
              <w:t>Kluwer Warszawa 20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4. </w:t>
            </w:r>
            <w:r>
              <w:rPr/>
              <w:t>C. Włodarczyk, S., Poździoch, Systemy zdrowotne. Zrozumieć system. PZWL, Warszawa 202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9:00Z</dcterms:created>
  <dc:creator>DELL</dc:creator>
  <dc:description/>
  <cp:keywords/>
  <dc:language>en-US</dc:language>
  <cp:lastModifiedBy>Paweł Kolwitz</cp:lastModifiedBy>
  <dcterms:modified xsi:type="dcterms:W3CDTF">2024-10-21T21:01:00Z</dcterms:modified>
  <cp:revision>1</cp:revision>
  <dc:subject/>
  <dc:title>SYLABUS ZAJĘĆ</dc:title>
</cp:coreProperties>
</file>